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Verstehen des Romans nach der produktiven Textarbeit </w:t>
      </w:r>
    </w:p>
    <w:p>
      <w:pPr>
        <w:pStyle w:val="Normal"/>
        <w:rPr>
          <w:rFonts w:ascii="Arial" w:hAnsi="Arial" w:cs="Arial"/>
          <w:sz w:val="24"/>
          <w:szCs w:val="24"/>
        </w:rPr>
      </w:pPr>
      <w:r>
        <w:rPr>
          <w:rFonts w:cs="Arial" w:ascii="Arial" w:hAnsi="Arial"/>
          <w:sz w:val="24"/>
          <w:szCs w:val="24"/>
        </w:rPr>
        <w:t>Aufgaben:</w:t>
      </w:r>
    </w:p>
    <w:p>
      <w:pPr>
        <w:pStyle w:val="Normal"/>
        <w:numPr>
          <w:ilvl w:val="0"/>
          <w:numId w:val="1"/>
        </w:numPr>
        <w:rPr/>
      </w:pPr>
      <w:r>
        <w:rPr>
          <w:rFonts w:eastAsia="Arial" w:cs="Arial" w:ascii="Arial" w:hAnsi="Arial"/>
          <w:sz w:val="24"/>
          <w:szCs w:val="24"/>
        </w:rPr>
        <w:t xml:space="preserve"> </w:t>
      </w:r>
      <w:r>
        <w:rPr>
          <w:rFonts w:cs="Arial" w:ascii="Arial" w:hAnsi="Arial"/>
          <w:sz w:val="24"/>
          <w:szCs w:val="24"/>
        </w:rPr>
        <w:t>Lesen Sie ausgewählte Textstellen, auf die Sie im Zusammenhang der produktiven Textarbeit Bezug genommen haben, noch einmal durch.</w:t>
      </w:r>
    </w:p>
    <w:p>
      <w:pPr>
        <w:pStyle w:val="Normal"/>
        <w:numPr>
          <w:ilvl w:val="0"/>
          <w:numId w:val="1"/>
        </w:numPr>
        <w:rPr>
          <w:rFonts w:ascii="Arial" w:hAnsi="Arial" w:cs="Arial"/>
          <w:sz w:val="24"/>
          <w:szCs w:val="24"/>
        </w:rPr>
      </w:pPr>
      <w:r>
        <w:rPr>
          <w:rFonts w:cs="Arial" w:ascii="Arial" w:hAnsi="Arial"/>
          <w:sz w:val="24"/>
          <w:szCs w:val="24"/>
        </w:rPr>
        <w:t>Sammeln Sie stichwortartig Gesichtspunkte, die in Fabers Darstellung stutzig machen, widersprüchlich erscheinen oder irritierend sind.</w:t>
      </w:r>
    </w:p>
    <w:p>
      <w:pPr>
        <w:pStyle w:val="Normal"/>
        <w:numPr>
          <w:ilvl w:val="0"/>
          <w:numId w:val="1"/>
        </w:numPr>
        <w:rPr>
          <w:rFonts w:ascii="Arial" w:hAnsi="Arial" w:cs="Arial"/>
          <w:sz w:val="24"/>
          <w:szCs w:val="24"/>
        </w:rPr>
      </w:pPr>
      <w:r>
        <w:rPr>
          <w:rFonts w:cs="Arial" w:ascii="Arial" w:hAnsi="Arial"/>
          <w:sz w:val="24"/>
          <w:szCs w:val="24"/>
        </w:rPr>
        <w:t>Interpretieren Sie beispielhafte Textstellen – wenn möglich entsprechend einer Aufgabenstellung der Seite „Interpretation im Kontext der Handlung“ – und beziehen Sie Erkenntnisse aus der produktiven Textarbeit mit ein.</w:t>
      </w:r>
    </w:p>
    <w:p>
      <w:pPr>
        <w:pStyle w:val="Normal"/>
        <w:rPr>
          <w:rFonts w:ascii="Arial" w:hAnsi="Arial" w:cs="Arial"/>
          <w:sz w:val="24"/>
          <w:szCs w:val="24"/>
        </w:rPr>
      </w:pPr>
      <w:r>
        <w:rPr>
          <w:rFonts w:cs="Arial" w:ascii="Arial" w:hAnsi="Arial"/>
          <w:sz w:val="24"/>
          <w:szCs w:val="24"/>
        </w:rPr>
        <w:t>Hinweise zur Lösung:</w:t>
      </w:r>
    </w:p>
    <w:p>
      <w:pPr>
        <w:pStyle w:val="Normal"/>
        <w:rPr>
          <w:rFonts w:ascii="Arial" w:hAnsi="Arial" w:cs="Arial"/>
          <w:sz w:val="24"/>
          <w:szCs w:val="24"/>
        </w:rPr>
      </w:pPr>
      <w:r>
        <w:rPr>
          <w:rFonts w:cs="Arial" w:ascii="Arial" w:hAnsi="Arial"/>
          <w:sz w:val="24"/>
          <w:szCs w:val="24"/>
        </w:rPr>
        <w:t>Um von der produktiven Textarbeit zur Interpretation einer Textstelle (der Anforderung des Abituraufsatzes gemäß) zu kommen, wird vorgeschlagen, sich auf den Schüleraufsatz zu beziehen, der auf unserer Internetseite verwendet wird. Die produktive Aufgabe (brief3) sollte dafür zuerst bearbeitet und die Aufgabenstellung mit der entsprechenden Textstelle gelesen werden.</w:t>
      </w:r>
    </w:p>
    <w:p>
      <w:pPr>
        <w:pStyle w:val="Normal"/>
        <w:rPr>
          <w:rFonts w:ascii="Arial" w:hAnsi="Arial" w:cs="Arial"/>
          <w:sz w:val="24"/>
          <w:szCs w:val="24"/>
        </w:rPr>
      </w:pPr>
      <w:r>
        <w:rPr>
          <w:rFonts w:cs="Arial" w:ascii="Arial" w:hAnsi="Arial"/>
          <w:sz w:val="24"/>
          <w:szCs w:val="24"/>
        </w:rPr>
        <w:t>Ines greift in ihrem Aufsatz den Vorgang so auf, wie ihn Faber schildert, liest den Text also „naiv“, ohne die Erzählkonstruktion Max Frischs einzubeziehen und dessen Überlegungen zum verfremdeten Erzählen. Allerdings erfasst sie die Widersprüchlichkeiten und Ungereimtheiten seines „Berichts“ detailliert, ohne sie jedoch in Zusammenhang zu einem Bild zu bringen, das er von Ivy und sich konstruiert, um Hanns Leseweise in die Richtung zu steuern, die er anstrebt: Seine Beziehungen zu Frauen seien nicht vergleichbar mit der einzigen wirklichen Liebe seines Lebens zu Hanna.</w:t>
      </w:r>
    </w:p>
    <w:p>
      <w:pPr>
        <w:pStyle w:val="Normal"/>
        <w:widowControl/>
        <w:bidi w:val="0"/>
        <w:spacing w:lineRule="auto" w:line="276" w:before="0" w:after="200"/>
        <w:rPr/>
      </w:pPr>
      <w:r>
        <w:rPr>
          <w:rFonts w:cs="Arial" w:ascii="Arial" w:hAnsi="Arial"/>
          <w:sz w:val="24"/>
          <w:szCs w:val="24"/>
        </w:rPr>
        <w:t>Die Schüler(innen) könnten den Teil des Aufsatzes neu schreiben, indem sie einerseits die zu weitschweifigen Ausführungen auf den Punkt bringen, andererseits die genauen Textwahrnehmungen mit der Erzählweise Max Frischs verknüpfen und darauf hinweisen, in welcher Weise das Ziel der Verfremdung erreicht werden kann, wenn die ausgeklammerte Sicht Ivys auf das Geschehen vom Leser als „Erkennendem“ ergänzt wird, indem er „das höhere Vergnügen genießt“, einzugreifen und die Geschichte neu zu schreiben. Auch bei der Kontextuierung könnte eine Verschiebung der Darstellung im Schüleraufsatz erfolgen, wenn Fabers Trennung von Liebe und Sexualität als adressatenbezogen (auf Hanns Lesen orientiert) deutlich wird und er seinen „Wandel“ in der Beziehung mit Sabeth letztlich auf die frühere ganzheitliche Erfahrung von Liebe mit Hanna erklärt. Damit entlastet er sich auch von Schuld am Inzest und am Tod Sabeths und belastet Hanna wegen ihres  Schweigens und ihrer Trennung von ihm, vielleicht auch wegen ihrer Unfähigkeit zu einer partnerschaftlichen Liebesbeziehung. Ähnliches kann auch dem Erzähler in Stamms „Agnes“ zugeschrieben werden. Bei Danton ist die Trennung von Sexualität und Liebe in den Personen Marion und Julie dargestellt, wie Ines das auch schreib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40:00Z</dcterms:created>
  <dc:creator>UR009-PC04</dc:creator>
  <dc:description/>
  <cp:keywords/>
  <dc:language>en-US</dc:language>
  <cp:lastModifiedBy>UR009-PC04</cp:lastModifiedBy>
  <dcterms:modified xsi:type="dcterms:W3CDTF">2013-09-20T09:17:00Z</dcterms:modified>
  <cp:revision>4</cp:revision>
  <dc:subject/>
  <dc:title/>
</cp:coreProperties>
</file>